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ame____________________________ Period____ Date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36"/>
          <w:szCs w:val="36"/>
        </w:rPr>
      </w:pPr>
      <w:r>
        <w:rPr>
          <w:rFonts w:cs="Verdana" w:ascii="Verdana" w:hAnsi="Verdana"/>
          <w:color w:val="FF0000"/>
          <w:sz w:val="36"/>
          <w:szCs w:val="36"/>
        </w:rPr>
        <w:t>Box and Whisker Plot</w:t>
      </w:r>
    </w:p>
    <w:p>
      <w:pPr>
        <w:pStyle w:val="Normal"/>
        <w:jc w:val="center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Sprint Cup Standings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3600"/>
        <w:gridCol w:w="118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>1. J. John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60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4. K. Kahn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65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>2. G. Biff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59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5. M. Treux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41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>3. J. Bur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59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16. R. Newman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3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>4. C. Ed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58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7. B. Vicke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2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>5. C. Bow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58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8. K. Busc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23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>6. K. Harvi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58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9. J. McMurra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15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>7. J. Gord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57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0. B. Labon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14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>8. T. Stewa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57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1. C. Mear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08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>9. D. Earnhard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56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2. E. Sadl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06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0. M. Kense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56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3. J. Montoy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0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1. D. Haml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56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4. D. Reutiman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98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2. K. Bus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56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5. T. Kvapi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97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3. D. Ra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8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the mea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the median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the mod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the rang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Q1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Q3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is the interquartile range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onstruct a box and whisker plot for the data.</w:t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2:29:00Z</dcterms:created>
  <dc:creator>staff</dc:creator>
  <dc:description/>
  <cp:keywords/>
  <dc:language>en-US</dc:language>
  <cp:lastModifiedBy>staff</cp:lastModifiedBy>
  <cp:lastPrinted>2008-10-23T10:00:00Z</cp:lastPrinted>
  <dcterms:modified xsi:type="dcterms:W3CDTF">2008-10-23T14:03:00Z</dcterms:modified>
  <cp:revision>1</cp:revision>
  <dc:subject/>
  <dc:title>Name____________________________ Period____ Date______</dc:title>
</cp:coreProperties>
</file>